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-76835</wp:posOffset>
            </wp:positionV>
            <wp:extent cx="7298690" cy="627697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" t="50032" r="2325" b="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2480</wp:posOffset>
                </wp:positionV>
                <wp:extent cx="1760855" cy="2804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4"/>
                              <w:gridCol w:w="1249"/>
                            </w:tblGrid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 xml:space="preserve">Lake 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Riv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 xml:space="preserve">Backpack 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Hi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Climb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eastAsia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 xml:space="preserve">Row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220.85pt;mso-wrap-distance-left:7.05pt;mso-wrap-distance-right:0pt;mso-wrap-distance-top:0pt;mso-wrap-distance-bottom:0pt;margin-top:62.4pt;mso-position-vertical-relative:text;margin-left:63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4"/>
                        <w:gridCol w:w="1249"/>
                      </w:tblGrid>
                      <w:tr>
                        <w:trPr>
                          <w:trHeight w:val="1469" w:hRule="atLeast"/>
                        </w:trPr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 xml:space="preserve">Lake 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Ri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</w:trPr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 xml:space="preserve">Backpack 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Hike</w:t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</w:trPr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Climb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eastAsia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 xml:space="preserve">Row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26:00Z</dcterms:created>
  <dc:creator>Isabel</dc:creator>
  <dc:description/>
  <dc:language>en-US</dc:language>
  <cp:lastModifiedBy>Isabel</cp:lastModifiedBy>
  <cp:lastPrinted>2012-05-15T20:35:00Z</cp:lastPrinted>
  <dcterms:modified xsi:type="dcterms:W3CDTF">2012-05-15T18:41:00Z</dcterms:modified>
  <cp:revision>2</cp:revision>
  <dc:subject/>
  <dc:title/>
</cp:coreProperties>
</file>